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68839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90005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89343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32748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18924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74273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